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>
          <w:rFonts w:cs="Arial" w:ascii="Arial" w:hAnsi="Arial"/>
          <w:color w:val="000000"/>
          <w:sz w:val="32"/>
          <w:szCs w:val="32"/>
        </w:rPr>
        <w:t>Analysing an Artwork –</w:t>
      </w:r>
      <w:r>
        <w:rPr>
          <w:rFonts w:cs="Arial" w:ascii="Arial" w:hAnsi="Arial"/>
          <w:color w:val="000000"/>
          <w:sz w:val="36"/>
        </w:rPr>
        <w:t xml:space="preserve"> Written Critique </w:t>
      </w:r>
    </w:p>
    <w:p>
      <w:pPr>
        <w:pStyle w:val="Heading5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5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hat is a critique?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A critique is an oral or written discussion strategy used to analyse, describe, and interpret works of art. Below is a set of focus questions for an art critique related to four major areas of art criticism: </w:t>
      </w:r>
      <w:r>
        <w:rPr>
          <w:rFonts w:cs="Arial" w:ascii="Arial" w:hAnsi="Arial"/>
          <w:color w:val="000000"/>
          <w:sz w:val="24"/>
          <w:szCs w:val="24"/>
        </w:rPr>
        <w:t xml:space="preserve">description, analysis, interpretation, judgment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ssential Information: 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rtist: </w:t>
        <w:tab/>
        <w:tab/>
        <w:tab/>
        <w:tab/>
        <w:tab/>
        <w:tab/>
        <w:t xml:space="preserve">Title: </w:t>
        <w:tab/>
        <w:tab/>
        <w:tab/>
        <w:tab/>
        <w:tab/>
        <w:tab/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ate: </w:t>
        <w:tab/>
        <w:tab/>
        <w:tab/>
        <w:tab/>
        <w:tab/>
        <w:tab/>
        <w:t>Media: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cription: Describe the work without using value words such as "beautiful" or "ugly"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6" w:hanging="196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hat is the written description on the label or in the program about the work? What information do you have about this work? 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scribe the elements of the work –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lou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a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a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xtu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lu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scribe the Design Principles of the work (i.e Unity, Balance, Movement, Scale, Dominance, Similarity and Contrast)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cribe the technical qualities of the work (i.e., tools, materials etc). 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cribe the subject matter. What is it all about? Are there recognisable images? 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alysis: Describe how the work is organised as a complete composition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ow is the work constructed or planned? 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ntify some of the similarities throughout the work (i.e., repetition of lines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ntify some of the points of emphasis in the work (i.e., specific scene, figure, movement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the work has subjects or characters, what are the relationships between or among them? </w:t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rpretation: Describe how the work makes you think or fe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96" w:hanging="18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cribe the expressive qualities you find in the work. What expressive language would you use to describe the qualities (i.e., tragic, ugly, funny)? </w:t>
      </w:r>
    </w:p>
    <w:p>
      <w:pPr>
        <w:pStyle w:val="Normal"/>
        <w:ind w:left="9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96" w:hanging="18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es the work remind you of other things you have experienced (i.e., analogy or metaphor)?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96" w:hanging="18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ow does the work relate to other ideas or events in the world and/or in your other studies?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udgment or Evaluation: Present your opinion of the work's success or failur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hat qualities of the work make you feel it is a success or failure? 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mpare it with similar works that you think are good or bad. 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ow original is the work? Why do you feel this work is original or not original?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674" w:gutter="0" w:header="0" w:top="62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5" w:after="45"/>
      <w:outlineLvl w:val="4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8:00Z</dcterms:created>
  <dc:creator>Michelle Lee David</dc:creator>
  <dc:description/>
  <dc:language>en-US</dc:language>
  <cp:lastModifiedBy>Michelle Lee</cp:lastModifiedBy>
  <cp:lastPrinted>2006-03-29T08:20:00Z</cp:lastPrinted>
  <dcterms:modified xsi:type="dcterms:W3CDTF">2012-10-25T10:58:00Z</dcterms:modified>
  <cp:revision>2</cp:revision>
  <dc:subject/>
  <dc:title>9KAL ART – David Hockney Research page</dc:title>
</cp:coreProperties>
</file>